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ДЕВ</w:t>
      </w:r>
      <w:r>
        <w:rPr>
          <w:b/>
          <w:bCs/>
          <w:lang w:val="en-US"/>
        </w:rPr>
        <w:t>’</w:t>
      </w:r>
      <w:r>
        <w:rPr>
          <w:b/>
          <w:bCs/>
        </w:rPr>
        <w:t xml:space="preserve">ЯТА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СЕСІЯ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ОСЬМОГО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березня  2021р.                                                                                           № 816- 9-VIIІ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Про внесення змін до рішення                      №</w:t>
            </w:r>
            <w:r>
              <w:rPr>
                <w:b/>
                <w:bCs/>
                <w:sz w:val="22"/>
                <w:szCs w:val="22"/>
              </w:rPr>
              <w:t xml:space="preserve">561-8-VIIІ від </w:t>
            </w:r>
            <w:r>
              <w:rPr>
                <w:b/>
                <w:sz w:val="22"/>
                <w:szCs w:val="22"/>
              </w:rPr>
              <w:t xml:space="preserve">25.02.2021 року  Бучанської міської ради «Про продовження договору оренди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.» 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firstLine="567"/>
        <w:contextualSpacing/>
        <w:jc w:val="both"/>
        <w:rPr/>
      </w:pPr>
      <w:r>
        <w:rPr/>
        <w:t>Розглянувши рішення №</w:t>
      </w:r>
      <w:r>
        <w:rPr>
          <w:bCs/>
        </w:rPr>
        <w:t xml:space="preserve">561-8-VIIІ від </w:t>
      </w:r>
      <w:r>
        <w:rPr/>
        <w:t>25.02.2021 року Бучанської міської ради «Про продовження договору оренди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.»» та заяву Постернак Наталії Миколаївни від 29.11.2018 р. щодо продовження договору оренди нежитлового приміщення Бучанського НВК «СЗОШ І-ІІІ ступенів ЗОШ І-ІІІ ступенів» №4, що є комунальною власністю Бучанської міської територіальної громади, що розташоване за адресою: вул. Енергетиків, 2, м. Буча,  керуючись ст. 25, ст. 60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.1 рішення Бучанської міської ради №</w:t>
      </w:r>
      <w:r>
        <w:rPr>
          <w:bCs/>
        </w:rPr>
        <w:t xml:space="preserve">561- 8-VIIІ від </w:t>
      </w:r>
      <w:r>
        <w:rPr/>
        <w:t>25.02.2021р., а саме викласти його в наступній редакції: Продовжити договір оренди, без проведення аукціону, нежитлового приміщення комунальної власності Бучанської міської територіальної громади, що розташоване за адресою: вул. Енергетиків, 2, м. Буча, Бучанського НВК «СЗОШ І-ІІІ ступенів ЗОШ І-ІІІ ступенів» №4, загальна площа 70,00 м.кв. ФОП Постернак Наталії Миколаївні, терміном 1 (один) рік. Цільове призначення об’єкта оренди, відповідно до заяви - «Проведення занять з програмування». Бажаний графік: вихідні дні з 10:00 год. по 18:00 год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Інші пункти рішення Бучанської міської ради №</w:t>
      </w:r>
      <w:r>
        <w:rPr>
          <w:bCs/>
        </w:rPr>
        <w:t xml:space="preserve">561-8-VIIІ від </w:t>
      </w:r>
      <w:r>
        <w:rPr/>
        <w:t>25.02.2021р.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       Т.О. Шаправський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0" w:gutter="0" w:header="284" w:top="5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33:00Z</dcterms:created>
  <dc:creator>Екатерина</dc:creator>
  <dc:description/>
  <dc:language>en-US</dc:language>
  <cp:lastModifiedBy>PC</cp:lastModifiedBy>
  <cp:lastPrinted>2021-04-07T14:43:00Z</cp:lastPrinted>
  <dcterms:modified xsi:type="dcterms:W3CDTF">2021-04-07T12:33:00Z</dcterms:modified>
  <cp:revision>2</cp:revision>
  <dc:subject/>
  <dc:title>ПРОЕКТ</dc:title>
</cp:coreProperties>
</file>